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-112395</wp:posOffset>
                </wp:positionV>
                <wp:extent cx="5837555" cy="60833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6254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tabs>
                                <w:tab w:val="clear" w:pos="708"/>
                                <w:tab w:val="left" w:pos="5418" w:leader="none"/>
                              </w:tabs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Energie aus Was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461pt;height:49.25pt;mso-wrap-distance-left:9.05pt;mso-wrap-distance-right:9.05pt;mso-wrap-distance-top:0pt;mso-wrap-distance-bottom:0pt;margin-top:-8.85pt;mso-position-vertical-relative:text;margin-left:-4.35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shd w:fill="CCFFFF" w:val="clear"/>
                        <w:tabs>
                          <w:tab w:val="clear" w:pos="708"/>
                          <w:tab w:val="left" w:pos="5418" w:leader="none"/>
                        </w:tabs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Energie aus Was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rforscht die Energiegewinnung durch Wasser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igene Überlegungen ins Protokollblatt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oher haben wir Wasserkraft?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Baut das Wasserkraftwerksmodell auf!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sz w:val="28"/>
          <w:szCs w:val="28"/>
        </w:rPr>
        <w:t xml:space="preserve">Beobachtet wie es funktioniert! 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lche Energie wird bei Wasserkraft genutzt?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sz w:val="28"/>
          <w:szCs w:val="28"/>
        </w:rPr>
        <w:t xml:space="preserve">Baut Wasserräder und probiert sie unter der Wasserleitung aus (Materialien: Korken, dünnes Holz, starkes Plastik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Plastikbecher, Nadeln,..)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sz w:val="28"/>
          <w:szCs w:val="28"/>
        </w:rPr>
        <w:t>Beobachtet, fotografiert und dokumentiert was passiert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t Gewinnung von Wasserenergie negative Auswirkungen auf unsere Umwelt, Entstehen Schadstoffe?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o nutzen wir Wasserenergie?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chreibt in euer Arbeitstagebuch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cht ein Plakat und ein kurzes Faktenblatt für alle Schüler zu euren Erkenntnissen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ellt eure Erkenntnisse der Klasse vor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sst die anderen Gruppen eure Station besuchen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57:00Z</dcterms:created>
  <dc:creator>Evi</dc:creator>
  <dc:description/>
  <dc:language>en-US</dc:language>
  <cp:lastModifiedBy>Evi</cp:lastModifiedBy>
  <dcterms:modified xsi:type="dcterms:W3CDTF">2010-04-22T16:57:00Z</dcterms:modified>
  <cp:revision>2</cp:revision>
  <dc:subject/>
  <dc:title/>
</cp:coreProperties>
</file>